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598939530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2055463769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221182680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2026547551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642667840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613583376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